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riting by Awesome Owen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pedestal has been engrave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lamppost shine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band rotunda makes soothing music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Merv’ n’ Milly’s shop has perfect, smooth clothing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- Activated and Extend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7755</wp:posOffset>
                </wp:positionH>
                <wp:positionV relativeFrom="paragraph">
                  <wp:posOffset>170180</wp:posOffset>
                </wp:positionV>
                <wp:extent cx="1948815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72.25pt;mso-wrap-distance-left:9.05pt;mso-wrap-distance-right:9.05pt;mso-wrap-distance-top:0pt;mso-wrap-distance-bottom:0pt;margin-top:13.4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cary spider fac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harp venomous fang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ilky smooth bear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luffy black hai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pull back, push forward, kick, strike, GOAL!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Playing Har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 pull back, push forward, kick, strike, GOAL! I pick up, push, pull, call, TALK! I kick the ball. I score. We win. Woo! Woo! The crowd goes wild! Right at that moment I started smelling delicious smells coming from the metal BBQ 50 metres away. A second later I was hearing, “Sizzle, sizzle.”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Character Description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hillip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hilippa is the most trusting person I know. She makes me feel very special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he stood like a pole, her nerdy glasses are clean, her silky soft brown hair are dangling from the roots and her peach white skin is smooth like a baby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She </w:t>
      </w:r>
      <w:r>
        <w:rPr>
          <w:rFonts w:cs="Comic Sans MS" w:ascii="Comic Sans MS" w:hAnsi="Comic Sans MS"/>
          <w:b/>
          <w:sz w:val="32"/>
        </w:rPr>
        <w:t>plonks</w:t>
      </w:r>
      <w:r>
        <w:rPr>
          <w:rFonts w:cs="Comic Sans MS" w:ascii="Comic Sans MS" w:hAnsi="Comic Sans MS"/>
          <w:sz w:val="32"/>
        </w:rPr>
        <w:t xml:space="preserve"> her bottom down on the fluffy couch, turning on her phone and then saying, “Owen get off that computer and fill the wood-box.” Why can’t she do it herself? But now I think about it, she does make tea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hilippa is kind. She communicates with other people, even if they’re stranger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Her belongings surround her. As they sew, mix, freeze and pop they help us out. Some of her belongings are stylish, like her diamond-encrusted ring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0:56:00Z</dcterms:created>
  <dc:creator>Ministry of Education</dc:creator>
  <dc:description/>
  <cp:keywords/>
  <dc:language>en-US</dc:language>
  <cp:lastModifiedBy>Ministry of Education</cp:lastModifiedBy>
  <dcterms:modified xsi:type="dcterms:W3CDTF">2014-08-11T07:33:00Z</dcterms:modified>
  <cp:revision>6</cp:revision>
  <dc:subject/>
  <dc:title>Writing by Awesome Owen</dc:title>
</cp:coreProperties>
</file>